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трень Роман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Сокальська 22-1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іонов Юрій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Шептицького 12-5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юк Олексій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Промислова 3-2, кв.4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шка Петро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Волсвин, вул. Польова, 1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люс Олег Ми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Соснівка, вул. Кривоноса 1-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тонов Іван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Тарнавського 2-1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ентєв Сергій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Поздимир вул. Героїв України, 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вич Андрій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Галицька 7-8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 Олег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Бандери 47-86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нага Микола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Гірник, вул. П.Мирного, 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зовський Сергій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Грінченка 5-16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режник Василь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ілець, прис.Копані, вул.Яремчука, 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скунов Сергій Аркад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окальська 14-15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ило Андрій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Набережна 7-3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ик Андрій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Грінченка 8-49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алібота Олександр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Стуса 29-4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ців Андрій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туса 43-6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енко Олександр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Соснівка, вул. Театральна 16-43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уш Юрій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Бандери 8-51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ько Володимир Гри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.Сілець, вул. Шахтарська, 23 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ьків Орест Мар'я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Шептицький, вул. Мазепи 6-186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ць Володими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туса 6-6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077" w:footer="0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7:00Z</dcterms:created>
  <dc:creator>Senjuk</dc:creator>
  <dc:description/>
  <cp:keywords/>
  <dc:language>en-US</dc:language>
  <cp:lastModifiedBy>Упсзн-1305</cp:lastModifiedBy>
  <cp:lastPrinted>2025-07-14T11:20:00Z</cp:lastPrinted>
  <dcterms:modified xsi:type="dcterms:W3CDTF">2025-07-14T08:21:00Z</dcterms:modified>
  <cp:revision>15</cp:revision>
  <dc:subject/>
  <dc:title>Додаток</dc:title>
</cp:coreProperties>
</file>